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проекту решения « О внесении изменений в решение Совета народных депутатов от 09.12.2014  года № 115 «Об утверждении бюджета муниципального образования город Александров на 2015 год и  плановый период 2016 и 2017 годов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Администрация муниципального образования город  Александров просит рассмотреть вопрос об уточнении  бюджета муниципального образования город Александров  на 2015 год по доходам и расходам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 xml:space="preserve">По доходам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 налоговых и неналоговых доходов в разрезе кодов бюджетной классификации по фактическому поступлению, согласно приложению № 1 к проекту решения С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 Увеличение  безвозмездных  поступлений  на  сумму 19000,0 тыс. руб.,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    приложению № 1 к проекту решения СНД, в том числе</w:t>
      </w:r>
      <w:r>
        <w:rPr/>
        <w:t>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- увеличение субсидий на сумму 9000,0 тыс. руб. , в том числе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t xml:space="preserve">       </w:t>
      </w:r>
      <w:r>
        <w:rPr>
          <w:i/>
        </w:rPr>
        <w:t>-</w:t>
      </w:r>
      <w:r>
        <w:rPr>
          <w:rFonts w:cs="Arial" w:ascii="Arial" w:hAnsi="Arial"/>
          <w:i/>
          <w:sz w:val="20"/>
          <w:szCs w:val="20"/>
        </w:rPr>
        <w:t>субсидии на развитие дорожного хозяйства за счет средств на погашение и обслуживание бюджетного кредита из федерального бюджета на дорожное хозяйство в рамках государственной программы "Дорожное хозяйство Владимирской области на 2014-2025 годы" +90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увеличение иных межбюджетных трансфертов на сумму 10000,0 тыс. руб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ТОГО по доходам: 19000,0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>По расходам:</w:t>
      </w:r>
    </w:p>
    <w:p>
      <w:pPr>
        <w:pStyle w:val="TextBody"/>
        <w:jc w:val="both"/>
        <w:rPr>
          <w:b w:val="false"/>
          <w:b w:val="false"/>
        </w:rPr>
      </w:pPr>
      <w:r>
        <w:rPr/>
        <w:t>1</w:t>
      </w:r>
      <w:r>
        <w:rPr>
          <w:b w:val="false"/>
        </w:rPr>
        <w:t xml:space="preserve">. Увеличить расходы за счет средств вышестоящего  бюджета на сумму 10000,0 тыс.руб. </w:t>
      </w:r>
      <w:r>
        <w:rPr/>
        <w:t xml:space="preserve">- </w:t>
      </w:r>
      <w:r>
        <w:rPr>
          <w:b w:val="false"/>
        </w:rPr>
        <w:t>расходы  на  реализацию  муниципальной программы "Единая программа дорожного хозяйства города Александрова на 2015-2017 г.г.", в т.ч.</w:t>
      </w:r>
      <w:r>
        <w:rPr/>
        <w:t xml:space="preserve"> </w:t>
      </w:r>
      <w:r>
        <w:rPr>
          <w:b w:val="false"/>
        </w:rPr>
        <w:t>8000,0 на ул.Гагарина, 2000,0 на погашение кред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расходы за счет средств областного  бюджета на сумму 9000,0 тыс.руб.  за счет субсидии на финансовое обеспечение  дорожной деятельности в рамках муниципальной  программы "Единая программа дорожного хозяйства города Александрова на 2015-2017 г.г."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3.Перераспределить ассигнования:</w:t>
      </w:r>
    </w:p>
    <w:p>
      <w:pPr>
        <w:pStyle w:val="2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 </w:t>
      </w:r>
      <w:r>
        <w:rPr>
          <w:i/>
          <w:szCs w:val="28"/>
          <w:u w:val="single"/>
        </w:rPr>
        <w:t>Уменьшить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зервный фонд администрации муниципального образования город Александров -18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зервный фонд - фонд ликвидации чрезвычайных ситуаций администрации муниципального образования город Александров -30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беспечению мероприятий по информатизации администрации города Александрова в рамках муниципальной программы "Информатизация администрации муниципального образования город Александров на 2014-2016 годы" -200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на осуществление комплекса мероприятий по оказанию услуг в сфере коммунального и хозяйственного обеспечения деятельности администрации муниципального образования город Александров в рамках муниципальной программы "Осуществление комплекса мероприятий по оказанию услуг в сфере коммунального и хозяйственного обеспечения деятельности администрации муниципального образования г. Александров на 2014-2016 годы" -400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е, оформление, регистрация и содержание муниципального имущества муниципального образования город Александров в рамках муниципальной программы "Формирование, оформление, регистрация и содержание муниципального имущества муниципального образования г. Александров на 2013-2015 годы" -14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 на реализацию полномочий в рамках муниципальной программы "Развитие молодежной политики в муниципальном образовании город Александров на 2014-2016 годы" -10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беспечение деятельности (оказание услуг) муниципальных учреждений (резерв по зарплате) -998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платы к пенсиям муниципальных служащих -30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беспечение деятельности (оказание услуг) муниципальных учреждений (резерв по зарплате) -12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беспечение деятельности (оказание услуг) муниципальных учреждений (резерв по зарплате) -36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выплаты по оплате труда работников Совета народных депутатов -33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беспечение функций Совета народных депутатов (расходы по аренде) -7,04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ежбюджетные трансферты на реализацию мероприятий по энергосбережению в рамках непрограммных расходов органов исполнительной власти  – 200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переселение граждан из  аварийного жилищного фонда в рамках муниципальной  программы "Переселение граждан из аварийного жилищного фонда г. Александрова на 2015-2017 г.г."-2268,654 тыс.руб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величить расходы: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на обеспечение деятельности (оказание услуг) МБУК МО город Александров ДК "Юбилейный" (уплата налогов) + 767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 на реализацию полномочий в рамках  муниципальной программы "Единая программа дорожного хозяйства города Александрова на 2015-2017 г.г."  + 2000,0 тыс.руб.;</w:t>
      </w:r>
    </w:p>
    <w:p>
      <w:pPr>
        <w:pStyle w:val="Normal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Межбюджетные трансферты на реализацию полномочий в рамках  муниципальной программы "Единая программа дорожного хозяйства города Александрова на 2015-2017 г.г." + 3071,05422 тыс.руб., из них на  погашение кредиторской задолженности + 1071,0542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ходы на оплату взносов за капитальный ремонт муниципального имущества в многоквартирных домах в рамках муниципальной программы "Капитальный ремонт многоквартирных домов муниципального образования  Александров на 2015-2017 годы" +2268,65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vanish/>
          <w:sz w:val="20"/>
          <w:szCs w:val="20"/>
        </w:rPr>
        <w:t xml:space="preserve">Мероприятия по реализации краткосрочного плана капитального ремонта многоквартирных домов в рамках муниципальной программы "Капитальный ремонт многоквартирных домов муниципального образования  Александров на 2015-2017 годы" (Предоставление субсидий бюджетным, автономным учреждениям и иным некоммерческим организациям)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  <w:t xml:space="preserve">Мероприятия по реализации краткосрочного плана капитального ремонта многоквартирных домов в рамках муниципальной программы "Капитальный ремонт многоквартирных домов муниципального образования  Александров на 2015-2017 годы" (Предоставление субсидий бюджетным, автономным учреждениям и иным некоммерческим организация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исполнению судебных актов (исполнение судебных актов Российской Федерации 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и погашение кредиторской задолж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1595,6457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существление комплекса мероприятий по оказанию услуг в сфере коммунального и хозяйственного обеспечения деятельности администрации муниципального образования город Александров в рамках муниципальной программы "Осуществление комплекса мероприятий по оказанию услуг в сфере коммунального и хозяйственного обеспечения деятельности администрации муниципального образования г. Александров на 2014-2016 годы" +7,0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связи с реорганизацией МБУК МО город Александров "Клуб "Искож" перераспределить ассигнования в МБУК МО город Александров ДК «Юбилейный».</w:t>
      </w:r>
    </w:p>
    <w:p>
      <w:pPr>
        <w:pStyle w:val="2"/>
        <w:rPr>
          <w:b/>
          <w:b/>
          <w:color w:val="FF0000"/>
          <w:szCs w:val="28"/>
          <w:u w:val="single"/>
        </w:rPr>
      </w:pPr>
      <w:r>
        <w:rPr>
          <w:b/>
          <w:i/>
          <w:szCs w:val="28"/>
        </w:rPr>
        <w:t>ИТОГО по расходам: +19000  тыс. руб.</w:t>
      </w:r>
    </w:p>
    <w:p>
      <w:pPr>
        <w:pStyle w:val="2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</w:r>
    </w:p>
    <w:p>
      <w:pPr>
        <w:pStyle w:val="2"/>
        <w:rPr>
          <w:szCs w:val="28"/>
        </w:rPr>
      </w:pPr>
      <w:r>
        <w:rPr>
          <w:szCs w:val="28"/>
        </w:rPr>
        <w:t>Начальник  финансового управления</w:t>
      </w:r>
    </w:p>
    <w:p>
      <w:pPr>
        <w:pStyle w:val="2"/>
        <w:rPr/>
      </w:pPr>
      <w:r>
        <w:rPr>
          <w:szCs w:val="28"/>
        </w:rPr>
        <w:t>администрации Александровского районёа</w:t>
        <w:tab/>
        <w:tab/>
        <w:tab/>
        <w:tab/>
        <w:t xml:space="preserve"> Е.М.Тихонова</w:t>
      </w:r>
    </w:p>
    <w:sectPr>
      <w:type w:val="nextPage"/>
      <w:pgSz w:w="11906" w:h="16838"/>
      <w:pgMar w:left="1418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фин_упр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28:00Z</dcterms:created>
  <dc:creator>Ольга</dc:creator>
  <dc:description/>
  <cp:keywords/>
  <dc:language>en-US</dc:language>
  <cp:lastModifiedBy>1</cp:lastModifiedBy>
  <cp:lastPrinted>2015-07-15T17:21:00Z</cp:lastPrinted>
  <dcterms:modified xsi:type="dcterms:W3CDTF">2015-07-15T14:34:00Z</dcterms:modified>
  <cp:revision>238</cp:revision>
  <dc:subject/>
  <dc:title>       ВЛАДИМИРСКАЯ ОБЛАСТЬ</dc:title>
</cp:coreProperties>
</file>