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решения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нормативов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sz w:val="24"/>
          <w:szCs w:val="24"/>
        </w:rPr>
        <w:t>градостроительного проектирования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г. Александров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ладимирской области» 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лавой администрации Александровского района Першиным И.А. предлагается к утверждению на Совете народных депутатов МО г. Александров проект решения  «Об утверждении нормативов градостроительного проектирования МО г. Александров Владимирской области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Указанный документ необходим к принятию в соответствии с изменениями Градостроительного Кодекса Российской Федерации, Закона Владимирской области от 13.07.2004 № 65-ОЗ «О регулировании градостроительной деятельности на территории Владимирской области», выполнением мероприятий «дорожной карты» по внедрению целевой модели «Получение разрешения на строительство и территориальное планирование», утверждённой распоряжением администрации Владимирской области от 01.03.2017 № 119-Р и Уставом МО г. Александ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местных нормативов градостроительного проектирования осуществлялась в соответствии со ст.29.4  Градостроительного Кодекса Российской Федерации с учетом социально-демографического состава и плотности населения на территории муниципального образования; планов и программ комплексного социально-экономического развития муниципального образования; предложений органов местного самоуправления и заинтересованных 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. Они используются при подготовке документов территориального планирования. Так, например: подготовка проекта генерального плана осуществляется с учетом региональных и местных нормативов градостроительного проектирования (п. 3 ст. 24 ГрсК); подготовка проекта схемы территориального планирования муниципального района осуществляется с учетом региональных местных нормативов градостроительного проектирования (п. 2 ст. 20 Грс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е показатели минимально допустимого уровня обеспеченности объектами местного значения населения МО г. Александров, устанавливаемые настоящими нормативами, приняты не ниже предельных значений расчетных показателей минимально допустимого уровня обеспеченности, установленных в Нормативах градостроительного проектирования Владимирской области. Применение настоящих нормативов не заменяет и не исключает применения требований технических регламентов, национальных стандартов, сводов правил, правил и требований, установленных органами государственного контроля (надзор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е нормативы разработаны на расчетный срок до 2030 года и устанавливают  требования, обязательные для всех субъектов градостроительных отношений, осуществляющих свою деятельность на территории Александровского района Владимирской области, независимо от их организационно-правовой формы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представленный проект получено положительное заключение антикоррупционной экспертизы от 29.01.2018 № 2-21-18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сполнитель                    ____________________                  В. Д. Степанов</w:t>
      </w:r>
    </w:p>
    <w:sectPr>
      <w:headerReference w:type="default" r:id="rId2"/>
      <w:type w:val="nextPage"/>
      <w:pgSz w:w="11906" w:h="16838"/>
      <w:pgMar w:left="1418" w:right="849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 Bold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basedOn w:val="Style9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Подзаголовок Знак"/>
    <w:qFormat/>
    <w:rPr>
      <w:rFonts w:ascii="Arial" w:hAnsi="Arial" w:eastAsia="SimSun;宋体" w:cs="Mangal"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1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Antiqua Bold" w:hAnsi="Antiqua Bold" w:cs="Antiqua Bold"/>
      <w:b/>
      <w:bCs/>
      <w:caps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  <w:lang w:eastAsia="zh-CN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Style20">
    <w:name w:val="Название объекта"/>
    <w:basedOn w:val="Normal"/>
    <w:next w:val="Subtitle"/>
    <w:qFormat/>
    <w:pPr>
      <w:suppressAutoHyphens w:val="true"/>
      <w:jc w:val="center"/>
    </w:pPr>
    <w:rPr>
      <w:b/>
      <w:bCs/>
      <w:sz w:val="28"/>
      <w:szCs w:val="24"/>
      <w:lang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 Е Ш Е Н И 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51:00Z</dcterms:created>
  <dc:creator>Кузьмина Ирина</dc:creator>
  <dc:description/>
  <cp:keywords/>
  <dc:language>en-US</dc:language>
  <cp:lastModifiedBy>Ирина</cp:lastModifiedBy>
  <cp:lastPrinted>2017-07-14T09:38:00Z</cp:lastPrinted>
  <dcterms:modified xsi:type="dcterms:W3CDTF">2018-02-26T11:51:00Z</dcterms:modified>
  <cp:revision>2</cp:revision>
  <dc:subject/>
  <dc:title>Р Е Ш Е Н И Е</dc:title>
</cp:coreProperties>
</file>